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февраля 2021 г. № 70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ня должностных лиц, уполномоче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ротоколы об  администрати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нарушениях, предусмотренных Зако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янской области от 15 июня 2007 года № 88-З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административных правонарушениях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Бря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м Брянской области от 27 декабря 2021 г. №114-З «О  внесении изменений в  отдельные законодательные акты Брянской области, регулирующие отношения в сфере обеспечения тишины  и покоя граждан на территории Брянской области», пунктом 3 статьи 29 Закона Брянской области от 15 июня 2007 г. № 88-З «Об административных правонарушениях на территории Брянской области» (в ред. Закона Брянской области от 27 декабря 2021 г. № 116-З)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глинского района от  26 февраля 2021 года № 70 «Об утверждении перечня должностных лиц, уполномоченных составлять протоколы об  административных правонарушениях, предусмотренных Законом Брянской области от 15 июня 2007 года № 88-З «Об административных правонарушениях на территории Брянской области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«Перечень должностных лиц, уполномоченных составлять протоколы об административных правонарушениях, предусмотренных Законом Брянской области  от 15 июня 2007 года №88-З «Об административных правонарушениях на территории Брянской области» дополн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татьей 15.2. Обеспечение тишины и покоя граждан в дневное время, а также в выходные, нерабочие, нерабочие праздничные д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озложить полномочия по составлению протоколов об административных правонарушениях предусмотренных статьей 15.2. Обеспечение тишины и покоя граждан в дневное время, а также в выходные, нерабочие, нерабочие праздничные дни на следующих  должностных лиц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едущего специалиста отдела по работе с насел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главного инспектора по  делам ГО и ЧС и охране окружающей среды;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нспектора отдела по работе с насел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 настоящего постановления 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А.Г. Рез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Курашко Н.В.                                        Направить: 1. В дело</w:t>
      </w:r>
    </w:p>
    <w:p>
      <w:pPr>
        <w:pStyle w:val="Normal"/>
        <w:rPr/>
      </w:pPr>
      <w:r>
        <w:rPr/>
        <w:t>тел. 2-24-20                                                                         2. Уполномоченным (по списку)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3. В административную комисс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Руководитель аппарата администрации </w:t>
      </w:r>
    </w:p>
    <w:p>
      <w:pPr>
        <w:pStyle w:val="Normal"/>
        <w:rPr/>
      </w:pPr>
      <w:r>
        <w:rPr/>
        <w:t>Мглинского района                                                                                                А.В. Туй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           Н.А. Гриб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04:00Z</dcterms:created>
  <dc:creator>kotik</dc:creator>
  <dc:description/>
  <cp:keywords/>
  <dc:language>en-US</dc:language>
  <cp:lastModifiedBy>kotik</cp:lastModifiedBy>
  <cp:lastPrinted>2022-01-25T10:43:00Z</cp:lastPrinted>
  <dcterms:modified xsi:type="dcterms:W3CDTF">2022-01-25T07:55:00Z</dcterms:modified>
  <cp:revision>7</cp:revision>
  <dc:subject/>
  <dc:title>РОССИЙСКАЯ ФЕДЕРАЦИЯ</dc:title>
</cp:coreProperties>
</file>